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ZxpQ5b4OAhs8gI4FkUiDPxXVfq/U/kfJ1Qg8yp4YAZirLBj2HLgJkfc3LZiojGK0PJ7Y2c
aBDtM6K/xW9dJgUVCIQIhlZfSBiTdsFrw41Tddbs57djLYSdnq20HwdpAlBvlQmxr+FV2iPk
mD8EQuMyIq5zwboAX9m5TXV+LW+ZLKjZ5Q7uRi1+O/VT/ce8E1FIlVmWl/rLdUpV+Qn244L8
GxddINRlIb+6JdTviP</vt:lpwstr>
  </property>
  <property fmtid="{D5CDD505-2E9C-101B-9397-08002B2CF9AE}" pid="3" name="_2015_ms_pID_7253431">
    <vt:lpwstr>9DbeSvP/vf+CvheFv8ZIE0lUF3tIrkSf337Y1sFTAcfyIa/BSmtOnc
qdogZwVR8EBE85myruWUpqOC5e+BtvTeCQHI/fwGL6SKHxkfakaq9+5JRQjnBsyz9yH/+G0B
qsyd6mlkpKlxVXGashRTYnSyioo1koWfhJ9lHMbLd9eI5YDML0Q5x7m83vDrl8vRniV38DWb
CRyPNyO2sPyEv/tNBiCAfwKwN3LzYawosI7f</vt:lpwstr>
  </property>
  <property fmtid="{D5CDD505-2E9C-101B-9397-08002B2CF9AE}" pid="4" name="_2015_ms_pID_7253431_00">
    <vt:lpwstr>_2015_ms_pID_7253431</vt:lpwstr>
  </property>
  <property fmtid="{D5CDD505-2E9C-101B-9397-08002B2CF9AE}" pid="5" name="_2015_ms_pID_7253432">
    <vt:lpwstr>9ClXDea9F8OsnnF8MLzcBPiA4K0dcU+njy50
8iDpwa5xfZw3tAC9Dkf24J41D5cLUEZarAZ4fzj8sE7Aovc2v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